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TABELECIMENTO DE OVOS E DERIVADO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novação de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NOVAÇÃO DE REGISTRO COM CÓPIA PARA PROTOCOL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- ANOTAÇÃO DE RESPONSABILIDADE TÉCNIC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ESTADO DE SAÚDE DOS FUNCIONÁRIOS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OMPROVANTE DE TAXA DE RENOVAÇÃO DE REGISTRO E DOS PRODUTOS (DAE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LETO PAGO DAS COLETA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RESENTAR RÓTULOS ATUALIZADOS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/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5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4:05:00Z</dcterms:modified>
  <cp:revision>2</cp:revision>
  <dc:subject/>
  <dc:title>Secretaria de Produção Rural e Reforma Agrária</dc:title>
</cp:coreProperties>
</file>